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A ranking activity. Put these hazards in order from 1 to 10.</w:t>
        <w:tab/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1 = least dangerou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10 = most dangerous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ab/>
        <w:t>a greasy cooker hood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b</w:t>
        <w:tab/>
        <w:tab/>
        <w:t>a dirty washing-up sponge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c</w:t>
        <w:tab/>
        <w:tab/>
        <w:t>pan handles overhanging the hob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d</w:t>
        <w:tab/>
        <w:tab/>
        <w:t>knives stored carelessly in a drawer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e</w:t>
        <w:tab/>
        <w:tab/>
        <w:t>a chip pan left unattended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f</w:t>
        <w:tab/>
        <w:tab/>
        <w:t>broken floor tiles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g</w:t>
        <w:tab/>
        <w:tab/>
        <w:t>a cord from a vacuum cleaner across the kitchen floor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</w:t>
        <w:tab/>
        <w:tab/>
        <w:t>a faulty light switc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  <w:tab/>
        <w:tab/>
        <w:t>cleaning liquids stored on a high shelf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j</w:t>
        <w:tab/>
        <w:tab/>
        <w:t xml:space="preserve">a wet floor after cleaning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ork with a partner and explain your reasons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45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Kitchen Hazards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ResourceReferencechr">
    <w:name w:val="Text Resource Reference chr"/>
    <w:basedOn w:val="DefaultParagraphFont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26:00Z</dcterms:created>
  <dc:creator>Lester Hawksby</dc:creator>
  <dc:description/>
  <cp:keywords/>
  <dc:language>en-US</dc:language>
  <cp:lastModifiedBy>felibarn</cp:lastModifiedBy>
  <cp:lastPrinted>2009-03-03T14:31:00Z</cp:lastPrinted>
  <dcterms:modified xsi:type="dcterms:W3CDTF">2011-12-11T19:26:00Z</dcterms:modified>
  <cp:revision>2</cp:revision>
  <dc:subject/>
  <dc:title>Werwr</dc:title>
</cp:coreProperties>
</file>